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2052083213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914887660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011455037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62762843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899483993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850442663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